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ind w:left="0" w:hanging="0"/>
        <w:jc w:val="left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Цветовая маркировка диодов в корпусах SOD-123 и SOD-80 (MELF)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" cy="137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Опубликовано 12.05.2011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left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Цветовая маркировка диодов в корпусах SOD-123</w:t>
      </w:r>
    </w:p>
    <w:p>
      <w:pPr>
        <w:pStyle w:val="Normal"/>
        <w:spacing w:before="280" w:after="280"/>
        <w:ind w:left="0" w:hanging="0"/>
        <w:jc w:val="lef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85825" cy="5429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оды в корпусах SOD-123 кодируются цветными кольцами, расположенными со стороны катода. Соответствующие этим цветам, марки диодов показаны в таблице.</w:t>
      </w:r>
    </w:p>
    <w:tbl>
      <w:tblPr>
        <w:tblW w:w="423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2"/>
        <w:gridCol w:w="2604"/>
      </w:tblGrid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олоса на катоде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ибор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сная (Red)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620, BB620</w:t>
            </w:r>
          </w:p>
        </w:tc>
      </w:tr>
      <w:tr>
        <w:trPr>
          <w:trHeight w:val="288" w:hRule="atLeast"/>
        </w:trPr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елтая (Yellow)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619, BB619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D2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леная (Green)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585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олубая (Blue)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582, 583, 584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лая (White)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512, 515, BB515, 811</w:t>
            </w:r>
          </w:p>
        </w:tc>
      </w:tr>
    </w:tbl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19295" cy="2266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left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Цветовая маркировка диодов в корпусах SOD-80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43125" cy="214312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Корпус SOD-80, известный также как MELF, представляет из себя маленький стеклянный цилиндр с металлическими выводами.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ры маркировки диодов.</w:t>
      </w:r>
    </w:p>
    <w:p>
      <w:pPr>
        <w:pStyle w:val="Normal"/>
        <w:spacing w:before="280" w:after="280"/>
        <w:ind w:left="0" w:hanging="0"/>
        <w:jc w:val="left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Маркировка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2Y4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75Y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E24 серия)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BZV49</w:t>
      </w:r>
      <w:r>
        <w:rPr>
          <w:rFonts w:eastAsia="Times New Roman"/>
          <w:color w:val="000000"/>
          <w:sz w:val="24"/>
          <w:szCs w:val="24"/>
          <w:lang w:eastAsia="ru-RU"/>
        </w:rPr>
        <w:t>  1W кремниевый стабилитрон (2.4 — 75V)</w:t>
        <w:br/>
        <w:t xml:space="preserve">Маркировка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2V4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75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E24 серия)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BZV55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  500mW кремниевый стабилитрон (2.4 — 75V)</w:t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тодный вывод помечен цветным кольцом.</w:t>
      </w:r>
    </w:p>
    <w:p>
      <w:pPr>
        <w:pStyle w:val="Normal"/>
        <w:spacing w:before="280" w:after="280"/>
        <w:ind w:left="0" w:hanging="0"/>
        <w:jc w:val="left"/>
        <w:rPr/>
      </w:pPr>
      <w:r>
        <w:rPr/>
        <w:t>Маркировка приборов цветными кольцами.</w:t>
      </w:r>
    </w:p>
    <w:tbl>
      <w:tblPr>
        <w:tblW w:w="6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7"/>
        <w:gridCol w:w="3693"/>
      </w:tblGrid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ывод</w:t>
              <w:br/>
              <w:t>катода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ибор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рный</w:t>
              <w:br/>
              <w:t>(Black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BAS32, BAS45,</w:t>
              <w:br/>
              <w:t>BAV105 LL4148, 50, 51,53, LL4448 BB241,BB249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рный и</w:t>
              <w:br/>
              <w:t>кочичневый (Black Brown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LL4148,</w:t>
              <w:br/>
              <w:t>LL914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рный и</w:t>
              <w:br/>
              <w:t>оранжевый (Black Orange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LL4150,</w:t>
              <w:br/>
              <w:t>BB219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ричневый и</w:t>
              <w:br/>
              <w:t>зеленый (Brown Green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LL300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ричневый и</w:t>
              <w:br/>
              <w:t>черный (Brown Black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LL4448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сный</w:t>
              <w:br/>
              <w:t>(Red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682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сный и</w:t>
              <w:br/>
              <w:t>оранжевый (Red Orange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683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сный и</w:t>
              <w:br/>
              <w:t>зеленый (Red Green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423L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сный и</w:t>
              <w:br/>
              <w:t>белый (Red White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LL600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анжевый и</w:t>
              <w:br/>
              <w:t>желтый (Orange Yellow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LL3595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елтый</w:t>
              <w:br/>
              <w:t>(Yellow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BZV55,BZV80,BZV81</w:t>
              <w:br/>
              <w:t>series zeners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леный</w:t>
              <w:br/>
              <w:t>(Green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5,</w:t>
              <w:br/>
              <w:t>BB240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леный и</w:t>
              <w:br/>
              <w:t>черный (Green Black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0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леный и</w:t>
              <w:br/>
              <w:t>кочичневый (Green Brown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1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леный и</w:t>
              <w:br/>
              <w:t>красный (Green Red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2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леныый и</w:t>
              <w:br/>
              <w:t>оранжевый (Green Orange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3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рый</w:t>
              <w:br/>
              <w:t>(Gray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S81, 82, 83, 85,</w:t>
              <w:br/>
              <w:t>86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лый</w:t>
              <w:br/>
              <w:t>(White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B219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лый и</w:t>
              <w:br/>
              <w:t>зеленый (White Green)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B215</w:t>
            </w:r>
          </w:p>
        </w:tc>
      </w:tr>
    </w:tbl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60625" cy="1736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которые SMD-диоды в цилиндрических корпусах MiniMELF (SOD80 / DO213AA / LL34) или MELF (DO213AB / LL41) часто маркируются цветными полосками (первая, ближняя к краю полоска расположена у катода) в соответствии с таблицей слева.</w:t>
      </w:r>
    </w:p>
    <w:tbl>
      <w:tblPr>
        <w:tblW w:w="4008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924"/>
        <w:gridCol w:w="924"/>
        <w:gridCol w:w="1245"/>
      </w:tblGrid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полос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полос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Эквивалент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682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482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68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483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S32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N4148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8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1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2A2A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9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2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20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103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AV21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B215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B405B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B219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BB909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hanging="0"/>
        <w:jc w:val="left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1 комментарий: 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Цветовая маркировка диодов в корпусах SOD-123 и SOD-80 (MELF)</w:t>
      </w:r>
    </w:p>
    <w:p>
      <w:pPr>
        <w:pStyle w:val="Normal"/>
        <w:spacing w:before="0" w:after="20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142" w:hanging="0"/>
      <w:jc w:val="center"/>
    </w:pPr>
    <w:rPr>
      <w:rFonts w:ascii="Times New Roman" w:hAnsi="Times New Roman" w:eastAsia="Calibri" w:cs="Times New Roman"/>
      <w:color w:val="000000"/>
      <w:sz w:val="14"/>
      <w:szCs w:val="1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rFonts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jc w:val="left"/>
      <w:outlineLvl w:val="3"/>
    </w:pPr>
    <w:rPr>
      <w:rFonts w:eastAsia="Times New Roman" w:cs="Times New Roman"/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color w:val="000000"/>
      <w:sz w:val="36"/>
      <w:szCs w:val="36"/>
    </w:rPr>
  </w:style>
  <w:style w:type="character" w:styleId="4">
    <w:name w:val="Заголовок 4 Знак"/>
    <w:basedOn w:val="Style12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Date">
    <w:name w:val="date"/>
    <w:basedOn w:val="Style12"/>
    <w:qFormat/>
    <w:rPr/>
  </w:style>
  <w:style w:type="character" w:styleId="Entrydate">
    <w:name w:val="entry-dat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 w:cs="Times New Roman"/>
      <w:color w:val="000000"/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1:00Z</dcterms:created>
  <dc:creator>Юрий Л. Курной</dc:creator>
  <dc:description/>
  <cp:keywords/>
  <dc:language>en-US</dc:language>
  <cp:lastModifiedBy>Юрий Л. Курной</cp:lastModifiedBy>
  <dcterms:modified xsi:type="dcterms:W3CDTF">2012-06-15T09:32:00Z</dcterms:modified>
  <cp:revision>1</cp:revision>
  <dc:subject/>
  <dc:title/>
</cp:coreProperties>
</file>